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08" w:before="0" w:after="280"/>
        <w:jc w:val="center"/>
        <w:rPr/>
      </w:pPr>
      <w:r>
        <w:rPr>
          <w:rStyle w:val="StrongEmphasis"/>
          <w:color w:val="CC3300"/>
        </w:rPr>
        <w:t>Информация</w:t>
      </w:r>
      <w:r>
        <w:rPr>
          <w:b/>
          <w:bCs/>
          <w:color w:val="CC3300"/>
        </w:rPr>
        <w:br/>
      </w:r>
      <w:r>
        <w:rPr>
          <w:rStyle w:val="StrongEmphasis"/>
          <w:color w:val="CC3300"/>
        </w:rPr>
        <w:t>о тарифах основных организаций - поставщиков жилищно-коммунальных услуг для расчета платы  за услуги для населения на 2010 год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98"/>
        <w:gridCol w:w="1252"/>
        <w:gridCol w:w="1453"/>
        <w:gridCol w:w="2726"/>
      </w:tblGrid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 xml:space="preserve">п. 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Вид услуг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Ед. измерения 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Стоимость (с НДС), рублей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Основание 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9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lang w:val="en-US"/>
              </w:rPr>
            </w:pPr>
            <w:r>
              <w:rPr/>
              <w:t>Водоснабжение  и водоотведение стоков</w:t>
            </w:r>
            <w:r>
              <w:rPr>
                <w:bCs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УП « Петропавловский Водоканал»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.1  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ариф на водоснабжение для потребителей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highlight w:val="red"/>
              </w:rPr>
            </w:pPr>
            <w:r>
              <w:rPr/>
              <w:t xml:space="preserve">1 куб. м 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highlight w:val="red"/>
              </w:rPr>
            </w:pPr>
            <w:r>
              <w:rPr/>
              <w:t>20,3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Постановление администрации ПКГО от 27.11.2009 № 3684  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.1  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ариф на водоотведение для потребителей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highlight w:val="red"/>
              </w:rPr>
            </w:pPr>
            <w:r>
              <w:rPr/>
              <w:t xml:space="preserve">1 куб. м 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highlight w:val="red"/>
              </w:rPr>
            </w:pPr>
            <w:r>
              <w:rPr/>
              <w:t xml:space="preserve">10.06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Постановление администрации ПКГО от 27.11.2009 № 3684  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9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бор и вывоз, захоронение твердых бытовых отходов 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УП «Спецтранс»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.1  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бор и вывоз твердых бытовых отходов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1куб.м 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20,26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Постановление администрации ПКГО от 27.11.2009 № 3662  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.2 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хоронение  твердых бытовых отходов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куб.м 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17,35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ановление администрации ПКГО от 27.11.2009 № 366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3.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держание муниципальных контейнерных площадок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кв.м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61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ановление администрации ПКГО от 27.11.2009 № 366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9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Электроэнергия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АО «Камчатскэнерго»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Электрическая энергия для населения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кВт/ч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3,20 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  </w:t>
            </w:r>
            <w:r>
              <w:rPr/>
              <w:t>Постановление региональной службы по тарифам и ценам Камчатского края от 25.12.2009 № 9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9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Тепловая энергия и ГВС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АО «Камчатскэнерго» и ГУП «Камчатсккоммунэнерго»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4.1. 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епловая энергия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Г/кал 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3317,92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становление региональной службы по тарифам и ценам Камчатского края от 25.12.2009 № 97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.2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орячее водоснабжение</w:t>
              <w:br/>
              <w:t>при открытой и закрытой системах (поставщик ОАО «Камчатсккоммунэнерго»)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FF6600"/>
              </w:rPr>
            </w:pPr>
            <w:r>
              <w:rPr/>
              <w:t>1 куб.м.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3,38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становление администрации  ПКГО от 30.12.2010 №4090  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9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ата за пользование жилым помещением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лата за пользование жилым помещением (плата за наем)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1 кв.м.</w:t>
              <w:br/>
              <w:t>жилого</w:t>
              <w:br/>
              <w:t xml:space="preserve">помещения 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,84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FF6600"/>
              </w:rPr>
            </w:pPr>
            <w:r>
              <w:rPr/>
              <w:t>Постановление администрации  ПКГО от 08.12.2009 №3818</w:t>
            </w:r>
          </w:p>
        </w:tc>
      </w:tr>
    </w:tbl>
    <w:p>
      <w:pPr>
        <w:pStyle w:val="Normal"/>
        <w:spacing w:lineRule="auto" w:line="408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408"/>
        <w:jc w:val="center"/>
        <w:rPr/>
      </w:pPr>
      <w:r>
        <w:rPr>
          <w:rStyle w:val="StrongEmphasis"/>
        </w:rPr>
        <w:t>Информация</w:t>
      </w:r>
      <w:r>
        <w:rPr/>
        <w:br/>
      </w:r>
      <w:r>
        <w:rPr>
          <w:rStyle w:val="StrongEmphasis"/>
        </w:rPr>
        <w:t xml:space="preserve">о размерах регионального стандарта стоимости жилищно-коммунальных услуг </w:t>
      </w:r>
    </w:p>
    <w:tbl>
      <w:tblPr>
        <w:tblW w:w="9413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1631"/>
        <w:gridCol w:w="1298"/>
        <w:gridCol w:w="2160"/>
        <w:gridCol w:w="2011"/>
        <w:gridCol w:w="2022"/>
      </w:tblGrid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 xml:space="preserve">Состав семьи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Многоквартирные дома</w:t>
            </w:r>
            <w:r>
              <w:rPr/>
              <w:t xml:space="preserve">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Индивидуальные дома</w:t>
            </w:r>
            <w:r>
              <w:rPr/>
              <w:t xml:space="preserve"> 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снование</w:t>
            </w:r>
            <w:r>
              <w:rPr/>
              <w:t xml:space="preserve"> 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.  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диноко проживающие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уб/ на 1 чел</w:t>
              <w:br/>
              <w:t xml:space="preserve">в месяц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4475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3096 </w:t>
            </w:r>
          </w:p>
        </w:tc>
        <w:tc>
          <w:tcPr>
            <w:tcW w:w="20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ановление</w:t>
              <w:br/>
              <w:t xml:space="preserve">Правительства Камчатского края от 05.02.2010 № 62-п 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.  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мья из 2-х чел.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3199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002 </w:t>
            </w:r>
          </w:p>
        </w:tc>
        <w:tc>
          <w:tcPr>
            <w:tcW w:w="20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3.  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мья из 3-х и более чел.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- “ -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710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82</w:t>
            </w:r>
          </w:p>
        </w:tc>
        <w:tc>
          <w:tcPr>
            <w:tcW w:w="20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3:37:00Z</dcterms:created>
  <dc:creator>NMatveev</dc:creator>
  <dc:description/>
  <cp:keywords/>
  <dc:language>en-US</dc:language>
  <cp:lastModifiedBy>NMatveev</cp:lastModifiedBy>
  <dcterms:modified xsi:type="dcterms:W3CDTF">2010-04-12T03:37:00Z</dcterms:modified>
  <cp:revision>2</cp:revision>
  <dc:subject/>
  <dc:title>Приложение 1</dc:title>
</cp:coreProperties>
</file>